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 xml:space="preserve">Rete dei Servizi Integrati 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>
          <w:trHeight w:val="444" w:hRule="atLeast"/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I PROFESSIONALI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Per garantire l’equità sociale, qualificare il sistema integrato degli interventi e dei Servizi attraverso: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1) l’erogazione delle prestazioni del servizio sociale professionale e segretariato sociale per garantire informazione, consulenza e presa in carico del singolo minore e dei nuclei familiari (art. 22, c. 4, l. 328/2000) in tutte le realtà locali e regionali del territorio nazionale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2) L’erogazione delle prestazioni integrate di tipo socio-educativo, come indicato nell’art. 22, comma 2, lett. h) della  l. 328/2000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>Presenza nei servizi degli Assistenti Sociali e degli  educatori,  tenendo conto della definizione dei livelli minimi delle qualifiche professionali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zione a livello nazionale dei criteri minimi funzionali del profilo dell’educatore professionale, stabilendo un omogeneo ordinamento didattico, i processi della formazione permanente, quelli della riqualificazione ed infine l’adozione di  una omogenea metodologia del lavoro socio-educativo -relazionale, da applicare durante l’erogazione delle prestazioni in tutti i Servizi pubblici e privati del territorio nazionale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>Avvio dell’aggiornamento continuo, esteso anche ad entrambi i profili, su tutto il territorio nazionale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stero del Lavoro, della Salute e delle Politiche Sociali; Ministero della Pubblica Istruzione e dell’Università e della Ricerca Scientifica e Tecnologica;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i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E. LL; Conferenza Unificata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Università, Ordini professionali, Sindacati, Aran e Terzo Settore, Associazioni professionali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miglie e minori che vivono in situazione di disagio socio-economico ed educativo – relazionale nel nostro Paese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3094"/>
      </w:tblGrid>
      <w:tr>
        <w:trPr>
          <w:trHeight w:val="31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retta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stema: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criteri e standard dei livelli minimi dell’educatore professionale) con la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zione del   profilo unico professionale dell’educatore in ambito nazionale e aggiornamento continuo delle due figure professionali individuate e  coinvolte.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Qualificare i due servizi con l’ inserimento dei due profili professionali individuati. 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certazione: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Tavoli di concertazione, tra i Ministeri coinvolti, i Sindacati, l’Aran, gli Ordini e  le associazioni professionali, le Regioni e gli Enti Locali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 Conferenza Unificata (D. L.vo 28 agosto del ’97 n. 281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>Coprogettazione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Osservatorio Nazionale Infanzia e Adolescenza, Regioni, EE. LL. 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ordinamenti Terzo Settore;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>Cogestione/corresponsabilità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Formazione omogenea e continua delle due figure professionali individuate con definizioni di protocolli tra diversi soggetti pubblici coinvolti a livello nazionale, regionale e locale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Avvio e monitoraggio delle prestazioni erogate nei Servizi per verificare la presenza dei due profili professionali individuati.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e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e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e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manenti e continua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8 -9 mesi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>di contesto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n. di Servizi integrati che prevedono le prestazioni delle figure professionali individuati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 risorse: </w:t>
            </w:r>
            <w:r>
              <w:rPr>
                <w:iCs/>
                <w:sz w:val="18"/>
                <w:szCs w:val="18"/>
              </w:rPr>
              <w:t xml:space="preserve">allocazione di risorse economiche e </w:t>
            </w:r>
            <w:r>
              <w:rPr>
                <w:sz w:val="18"/>
                <w:szCs w:val="18"/>
              </w:rPr>
              <w:t>finanziamenti per l’implementazion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 Servizi che prevedano all’interno della loro organizzazione, insieme ad altri professionisti anche la presenza dei due profili professionali, per garantire, in maniera omogenea, equità sociale su tutto il territorio nazionale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processo</w:t>
            </w:r>
            <w:r>
              <w:rPr>
                <w:sz w:val="18"/>
                <w:szCs w:val="18"/>
              </w:rPr>
              <w:t xml:space="preserve">: incremento </w:t>
            </w:r>
            <w:r>
              <w:rPr>
                <w:iCs/>
                <w:sz w:val="18"/>
                <w:szCs w:val="18"/>
              </w:rPr>
              <w:t xml:space="preserve">di protocolli operativi che prevedano l’integrazione e l’erogazione delle prestazioni dei due profili professionali </w:t>
            </w:r>
            <w:r>
              <w:rPr>
                <w:sz w:val="18"/>
                <w:szCs w:val="18"/>
              </w:rPr>
              <w:t xml:space="preserve">inseriti </w:t>
            </w:r>
            <w:r>
              <w:rPr>
                <w:iCs/>
                <w:sz w:val="18"/>
                <w:szCs w:val="18"/>
              </w:rPr>
              <w:t>nei Servizi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incremento dell’accesso ai Servizi da parte dei minori  e delle  famiglie, presi in carico dal Servizio  Social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fessionale e dall’Educatore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su tutto il territorio nazionale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he presentano tra le altre difficoltà anche il  disagio socio-economico e  quello  socio educativo - relazionale.  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165" w:top="22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2:48:00Z</dcterms:created>
  <dc:creator>claplaca</dc:creator>
  <dc:description/>
  <cp:keywords/>
  <dc:language>en-US</dc:language>
  <cp:lastModifiedBy>Stefano Ricci</cp:lastModifiedBy>
  <cp:lastPrinted>2009-04-21T10:41:00Z</cp:lastPrinted>
  <dcterms:modified xsi:type="dcterms:W3CDTF">2009-07-15T13:51:00Z</dcterms:modified>
  <cp:revision>19</cp:revision>
  <dc:subject/>
  <dc:title>“Piano nazionale di azione di interventi per la tutela dei diritti e lo sviluppo dei soggetti in età evolutiva”</dc:title>
</cp:coreProperties>
</file>